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nigh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most ________________ man. He followed ___________, __________, __________,</w:t>
      </w:r>
    </w:p>
    <w:p>
      <w:pPr>
        <w:pStyle w:val="Normal"/>
        <w:rPr/>
      </w:pPr>
      <w:r>
        <w:rPr/>
        <w:t>_____________, ____________.  In fifteen __________ ________ he had been and did well. He was _______ and in his bearing ________ as a maid. He was a _______, a perfect ________-_________.  He owned fine _______. He wore a  ________  ________ stained by ________  ____________ 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qui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e was the ________ son. A ______ and cadet, a lad of fire. His hair was ______ as if it had been __________. He was _____- years old. He had done valiantly in battle in the hope to win his ________ __________. All day he would ________ and _________. He could make _______ and ________ . He could ________ and _________. He loved so _________ he slept as little as a _____________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eom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o was he an attendant to?_________ He wore a coat and ______ of _______. At his belt was hung ___________. In his hand he bore a _________. His head was like a _______ and his face was __________. He was skilled in ____________.On his forearm he wore a_______ to protect it from_________. A ________ and ________ hung at his side and on the other a _________. He wore a medal of ___ _________ (patron St. of _________ and _______) made of ______. He had a _______ ________ attached to his baldri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un/ Priore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 greatest oath was “ _________________ “ She was know as ________ ___________</w:t>
      </w:r>
    </w:p>
    <w:p>
      <w:pPr>
        <w:pStyle w:val="Normal"/>
        <w:rPr/>
      </w:pPr>
      <w:r>
        <w:rPr/>
        <w:t>She sang through her _______ and spoke ____________. Her manners were____________________________________________________________________________________. Pleasant and friendly in her ways, and straining</w:t>
      </w:r>
    </w:p>
    <w:p>
      <w:pPr>
        <w:pStyle w:val="Normal"/>
        <w:rPr/>
      </w:pPr>
      <w:r>
        <w:rPr/>
        <w:t xml:space="preserve"> </w:t>
      </w:r>
      <w:r>
        <w:rPr/>
        <w:t>to ______________ (fake) a courtly kind of grace. She had little ______ that she fed ______  _______ or ________ or fine _____________.Her mouth was very_________ her forehead _____________. She wore ________ _______ on her arm. On her prayer beads hung a ______ that had been engraved with__________. Along with her rode a ________ and 3 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n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 was his sport.  Many a dainty _______ he owned. He tended to ignore St. ____________ or St. __________. He took the world’s more _______ ________. What does he not rate a plucked hen _____________________________________________.</w:t>
      </w:r>
    </w:p>
    <w:p>
      <w:pPr>
        <w:pStyle w:val="Normal"/>
        <w:rPr/>
      </w:pPr>
      <w:r>
        <w:rPr/>
        <w:t>__________________ He had swift as birds. He spared no _________. His sleeves and hood had ________________ . He had a _______-________ pin into a ________ ______</w:t>
      </w:r>
    </w:p>
    <w:p>
      <w:pPr>
        <w:pStyle w:val="Normal"/>
        <w:rPr/>
      </w:pPr>
      <w:r>
        <w:rPr/>
        <w:t>it seemed to pass. His head was ________________________________________. His eyeballs never seemed to_________ and 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ri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________ one and _________. A __________( define_________________________) a very festive fellow. In all _______ ________ there was none so mellow. He was a noble ___________ to his order. He was beloved an intimate with____________( see foot note) and city ________ of honor and ______________. He heard confessions for a ___________. Instead of weeping for sinning he prefers you give him _________. In his hood he kept _______-________ for ________ and certainly his voice was _____ and __________. His neck was ___________________. He knew the _______ in every town</w:t>
      </w:r>
    </w:p>
    <w:p>
      <w:pPr>
        <w:pStyle w:val="Normal"/>
        <w:rPr/>
      </w:pPr>
      <w:r>
        <w:rPr/>
        <w:t>and the ________ better than _________,________and that crew. It was not fitting for him to deal with wretched __________ because there was no ______ in it. His income came more than what he _______ ___. He ________ a little out of wantonness. His name was 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rcha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</w:t>
      </w:r>
      <w:r>
        <w:rPr>
          <w:b/>
        </w:rPr>
        <w:t xml:space="preserve"> _______</w:t>
      </w:r>
      <w:r>
        <w:rPr/>
        <w:t xml:space="preserve"> beard. On his head a Flemish ________ _______. On his feet he wore________________. He was an expert at currency ___________. He was in 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xford Cler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rse was thinner than a _________. He had a __________ look. The thread on his _________ was bare. By his bed  he had _______. Whatever money he had he spent on ______________. His only care was _________. And he would gladly ________ and gladly 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rgeant at the La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 he was, a man to ___________ or so he _________. His fame and learning had won him many a _________ and many a fee. There was no such _______________ </w:t>
      </w:r>
    </w:p>
    <w:p>
      <w:pPr>
        <w:pStyle w:val="Normal"/>
        <w:rPr/>
      </w:pPr>
      <w:r>
        <w:rPr/>
        <w:t>(define this term ______________________________________________) as he. No where there was so busy a man as he; but was less _________ than he seemed to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ranklin (define ____________________________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ite as a _________-_______ was his ___________. He lived for ___________ and had always done. He made his _____________ free. His house was never short of ___________, ________,____________. It positively _________ with _________ and ___________. Woe to the _________ whose sauces had no sting or who was unprepared in anything. A _________ and  little _______of ________ hung at his girdle. He was a ___________ among ________ 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berdasher (define_________________________) a Dyer, a Carpenter, a Weaver, a Carpet-mak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l in the livery of one impressive ________-_____________ (define________________</w:t>
      </w:r>
    </w:p>
    <w:p>
      <w:pPr>
        <w:pStyle w:val="Normal"/>
        <w:rPr/>
      </w:pPr>
      <w:r>
        <w:rPr/>
        <w:t>_____________________________________________________________. They were __________so ___________ and ____________ they would pass for __________. Their ________ were tricked out with __________ but wrought with purest 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 stood alone for boiling ____________ . He could distinguish London ______ by flavor. He could ________ and seethe and ________ and ________. Make good thick _________ and tasty ________. But what a pity he had an _______ on his kne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kipp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 rode a _________’s horse as best he could in a _________ __________ that came to his knee. A __________ on a ___________ (define____________) Many a __________ of vintage ______ and ________ he stole while the trader snored. When he fought the enemy vessel sank and his prisoners he made walk the ____________. As for his skill in reckoning his ____________, currents, moons, __________, _________, __________</w:t>
      </w:r>
    </w:p>
    <w:p>
      <w:pPr>
        <w:pStyle w:val="Normal"/>
        <w:rPr/>
      </w:pPr>
      <w:r>
        <w:rPr/>
        <w:t>That none was his 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 one alive could talk as well as he did about ________, ___________. He was grounded in _________________. He was a __________ practicing ___________.</w:t>
      </w:r>
    </w:p>
    <w:p>
      <w:pPr>
        <w:pStyle w:val="Normal"/>
        <w:rPr/>
      </w:pPr>
      <w:r>
        <w:rPr/>
        <w:t>All his _________________ in tribe were ready with the ________ that he __________</w:t>
      </w:r>
    </w:p>
    <w:p>
      <w:pPr>
        <w:pStyle w:val="Normal"/>
        <w:rPr/>
      </w:pPr>
      <w:r>
        <w:rPr/>
        <w:t xml:space="preserve"> </w:t>
      </w:r>
      <w:r>
        <w:rPr/>
        <w:t>Each made ___________ from the other’s _____________. He did not read the __________ very much. In ___________-_____ garments slashed in ________- ______</w:t>
      </w:r>
    </w:p>
    <w:p>
      <w:pPr>
        <w:pStyle w:val="Normal"/>
        <w:rPr/>
      </w:pPr>
      <w:r>
        <w:rPr/>
        <w:t xml:space="preserve">and lined in ____________. He had a special love of _________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ife of Ba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omewhat _________, which is a pity. In making __________ she was great. Not a __________ stir toward the alter steps before she had a chance to lay her cloth out.  Her ________ weighed a good _____ pound. __________was her ______, handsome and _______ in hue. She had _____ husbands. She had ____-______ set widely, truth to say. And knew the remedies for _______’s mischanc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s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______-_______ man of good renown and _________. Yet he was rich in holy ___________ and ___________. He truly knew __________ gospel and would ___________ it. Wide was his parish, with houses far asunder, yet he neglected not in _________ or _________ in _________ or in ________ to pay a ___________. He stayed at ________ to watch over his _______. Holy and ________ he was. I think there was never a better ________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owm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any a load of _______- he carted through the morning dew. He was an ___________ worker good and true. Loving ______ best with all his _________. Steadily about his work he went to _______ ___________ to dig_________ or to ___________. He would help the __________ and never take a 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eve (define____________________________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nciple ( define___________________________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ill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chap of ______________ stone. A great stout ___________ he could take a run and break a _____ with his __________. At its very tip, his nose, displayed a ________ that had sticking out of it tufts of ___________. He had a _____ and ______ at his side. His mouth was as wide as a ________ , he had a store of __________ stories ,________ in content. He was a master at stealing _____________ he felt it with his __________ and thus he knew its quality and took ________ time his due.  He played his _____________ up and down and that was how he brought us out of ____________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nciple ( define ______________________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buying _______    (</w:t>
      </w:r>
      <w:r>
        <w:rPr>
          <w:b/>
        </w:rPr>
        <w:t>define</w:t>
      </w:r>
      <w:r>
        <w:rPr/>
        <w:t xml:space="preserve"> _________ ) he was never rash whether he bought on credit or paid in________ .  He used to watch the market most precisely and this illiterate man knew better than a heap of __________   men. His masters he had more than ______and they all knew law. They taught him how to live ______  free. Yet this manciple could wipe their ey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eve – manages finances and production for an est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e was _____   and choleric and _______  . His beard was _______   close to his skin.  He had a bowl haircut; the hair stopped short above his _______    . His legs were thin like __________    . He kept his bins and ___________  ( </w:t>
      </w:r>
      <w:r>
        <w:rPr>
          <w:b/>
        </w:rPr>
        <w:t>define</w:t>
      </w:r>
      <w:r>
        <w:rPr/>
        <w:t xml:space="preserve"> ___________  ) trim. He could judge by ________    and _________    how much he might expect from seed and grain. Accounts, right from the master’s early years and no one ever caught him in</w:t>
      </w:r>
    </w:p>
    <w:p>
      <w:pPr>
        <w:pStyle w:val="Normal"/>
        <w:rPr/>
      </w:pPr>
      <w:r>
        <w:rPr/>
        <w:t xml:space="preserve">____________     ( </w:t>
      </w:r>
      <w:r>
        <w:rPr>
          <w:b/>
        </w:rPr>
        <w:t>define</w:t>
      </w:r>
      <w:r>
        <w:rPr/>
        <w:t xml:space="preserve"> __________ ). No bailiff, serf or __________     ever made money on them he knew their every trick. He was a carpenter of first rate skill.  His horse’s name was _______    . He had an overcoat of ________ ______      and rather long; he had a rusty blade. He rode ______   in the gr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mmoner (define</w:t>
      </w:r>
      <w:r>
        <w:rPr/>
        <w:t xml:space="preserve"> _____________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eyes were _________   he was _______ and _________    . Black ________ _______       and a thin _________    . Children were __________     of him. He had a _______ of_________  on his cheeks. Garlic he loved and _______ too and ________ . He would drink strong ________    till he was __________ then would ________   and _______  as if  _________  and only spoke in ________.    ( he only knew a few Latin phrases and did not know the meaning of them)  But had you tied to test his ______   for more you’d found nothing in the _______.    (means he was dumb) __________________________    was his tag. He would allow for just a quart of wine a lad to keep</w:t>
      </w:r>
    </w:p>
    <w:p>
      <w:pPr>
        <w:pStyle w:val="Normal"/>
        <w:rPr/>
      </w:pPr>
      <w:r>
        <w:rPr/>
        <w:t xml:space="preserve"> </w:t>
      </w:r>
      <w:r>
        <w:rPr/>
        <w:t>a ___________     (</w:t>
      </w:r>
      <w:r>
        <w:rPr>
          <w:b/>
        </w:rPr>
        <w:t>define</w:t>
      </w:r>
      <w:r>
        <w:rPr/>
        <w:t xml:space="preserve"> ______________ ). He knew their secrets and they did what he sai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8:13:00Z</dcterms:created>
  <dc:creator>staff</dc:creator>
  <dc:description/>
  <dc:language>en-US</dc:language>
  <cp:lastModifiedBy>test</cp:lastModifiedBy>
  <cp:lastPrinted>2015-11-06T12:30:00Z</cp:lastPrinted>
  <dcterms:modified xsi:type="dcterms:W3CDTF">2015-11-06T18:13:00Z</dcterms:modified>
  <cp:revision>2</cp:revision>
  <dc:subject/>
  <dc:title>Knight</dc:title>
</cp:coreProperties>
</file>